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DATE: Oct 19th to Oct 22nd           </w:t>
        <w:tab/>
        <w:tab/>
        <w:tab/>
        <w:tab/>
        <w:tab/>
        <w:tab/>
        <w:t>WEEK: 9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1: At schoo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. 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ol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song “At school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the chant poster to review text lear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: Have in mind singular and plural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the vocabulary learnt by using the flashc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view the sentence frames worked by having volunteers answer different questions. For exampl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 How old are you?_ I am 5/6 years 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lay song “Hello, how are you..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ave children practice the different greetings learnt by singing alo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 couples children will practice greeting each oth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sh c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2:25:00Z</dcterms:created>
  <dc:creator>pescobar</dc:creator>
  <dc:description/>
  <dc:language>en-US</dc:language>
  <cp:lastModifiedBy>usuario</cp:lastModifiedBy>
  <cp:lastPrinted>2010-09-02T06:53:00Z</cp:lastPrinted>
  <dcterms:modified xsi:type="dcterms:W3CDTF">2010-09-29T22:25:00Z</dcterms:modified>
  <cp:revision>2</cp:revision>
  <dc:subject/>
  <dc:title>2007-2008 PYP WEEKLY PLANNER</dc:title>
</cp:coreProperties>
</file>